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just saw this this morning on alt.folklore.computers...it is</w:t>
        <w:br/>
        <w:t>an interesting idea, but I have no clue if it is workable. Any ideas</w:t>
        <w:br/>
        <w:t>here?</w:t>
        <w:br/>
        <w:t>*Dr D*</w:t>
        <w:br/>
        <w:br/>
        <w:t>*************************** begin repost ************************************</w:t>
        <w:br/>
        <w:br/>
        <w:t>In article &lt;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1136729881.788963.317820@f14g2000cwb.googlegroups.com &lt;mailto:1136729881.788963.317820@f14g2000cwb.googlegroups.com&gt;</w:t>
      </w:r>
      <w:r>
        <w:rPr>
          <w:rFonts w:eastAsia="Times New Roman" w:cs="Times New Roman"/>
          <w:sz w:val="24"/>
          <w:szCs w:val="24"/>
        </w:rPr>
        <w:t>&gt; you wrote:</w:t>
        <w:br/>
        <w:t>: Hello,</w:t>
        <w:br/>
        <w:t>: I have a Coleco Adam R80 with 256k ram card. I recently bought an IDE</w:t>
        <w:br/>
        <w:t>: card and plan to use TDOS with it. I was wondering instead of getting a</w:t>
        <w:br/>
        <w:t>: hard drive and have to worry about power supplies and more stuff on my</w:t>
        <w:br/>
        <w:t>: desk, if I could get an IDE to compact flash adaptor, and use a 60MB</w:t>
        <w:br/>
        <w:t>: flash card internally. Would this work straight up, or would I have some</w:t>
        <w:br/>
        <w:t>: power problems with a configuration like this.</w:t>
        <w:br/>
        <w:br/>
        <w:t>**************************** end repost *************************************</w:t>
        <w:br/>
        <w:br/>
        <w:t xml:space="preserve">-- </w:t>
        <w:br/>
        <w:t>Richard F. Drushel, Ph.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from Doug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is an interesting idea. From what I can remember there was an issue</w:t>
        <w:br/>
        <w:t>with the internal IDE controller working with faster IDE drives. If the</w:t>
        <w:br/>
        <w:t xml:space="preserve">IDE drive ran </w:t>
      </w:r>
      <w:r>
        <w:rPr>
          <w:rFonts w:eastAsia="Times New Roman" w:cs="Times New Roman"/>
          <w:color w:val="0000FF"/>
          <w:sz w:val="24"/>
          <w:szCs w:val="24"/>
        </w:rPr>
        <w:t xml:space="preserve">too fast </w:t>
      </w:r>
      <w:r>
        <w:rPr>
          <w:rFonts w:eastAsia="Times New Roman" w:cs="Times New Roman"/>
          <w:sz w:val="24"/>
          <w:szCs w:val="24"/>
        </w:rPr>
        <w:t>it wouldn't work reliably with the Adam because</w:t>
        <w:br/>
        <w:t>there appeared to be a lack of buffering on the controller. The faster</w:t>
        <w:br/>
        <w:t>drives would return the data quicker than the controller was expecting</w:t>
        <w:br/>
        <w:t>and not acknowledge the data transfer. I am afraid that the</w:t>
        <w:br/>
        <w:t>compactFlash card is going to run much faster than one of the older IDE</w:t>
        <w:br/>
        <w:t>hard drives so it may have the same problem as the 1gb and newer drives</w:t>
        <w:br/>
        <w:t>that I had tried. As to where to get an adapter, I have seen them at</w:t>
        <w:br/>
        <w:t>various computer stores on the web. The following is one such link:</w:t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>&lt;http://www.computergate.com/products/item.cfm?prodcd=IFICFD5&gt;</w:t>
      </w:r>
      <w:r>
        <w:rPr>
          <w:rFonts w:eastAsia="Times New Roman" w:cs="Times New Roman"/>
          <w:sz w:val="24"/>
          <w:szCs w:val="24"/>
        </w:rPr>
        <w:br/>
        <w:br/>
        <w:br/>
        <w:t>-----Original Message-----</w:t>
        <w:br/>
        <w:t xml:space="preserve">To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rfd@cwru.edu &lt;mailto:rfd@cwru.edu&gt;</w:t>
      </w:r>
      <w:r>
        <w:rPr>
          <w:rFonts w:eastAsia="Times New Roman" w:cs="Times New Roman"/>
          <w:sz w:val="24"/>
          <w:szCs w:val="24"/>
        </w:rPr>
        <w:br/>
        <w:t>Subject: [Coladam] IDE</w:t>
        <w:br/>
        <w:br/>
        <w:t>Wonder where he got the IDE card for the Adam. And I wonder where an IDE</w:t>
        <w:br/>
        <w:t xml:space="preserve">to compact flash (or similar) adapter comes from, and what sort of </w:t>
        <w:br/>
        <w:t>supporting hardware or driver it would demand.</w:t>
        <w:br/>
        <w:t>This idea sounds absolutely lovely if it's workable - especially since a</w:t>
        <w:br/>
        <w:t>cheap little 64MB flash card is likely all the Adam can handle anyway.</w:t>
        <w:br/>
        <w:t>Maybe one should establish contact here, to likely mutual benef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</w:t>
        <w:br/>
        <w:br/>
        <w:t>YES, a truly novel and great idea. But as Doug points out, ADAM cannot</w:t>
        <w:br/>
        <w:t>process the fast speeds. Memory chips in expanders faster than 80</w:t>
        <w:br/>
        <w:t>nanoseconds are not workable; 1 gig you can use for hard drives on ADAM-but</w:t>
        <w:br/>
        <w:t>that's about it for speed; and you can be assured that the speed of a</w:t>
        <w:br/>
        <w:t>compact flash is probably WAY more that ADAM could handle. I salute and</w:t>
        <w:br/>
        <w:t>admire the approach and the thought going into the idea, however. What we</w:t>
        <w:br/>
        <w:t>need are more thinkers and envelope pushers like this user !!!!!! CHEERS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from Doug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this note, I was able to acquire one of the compact flash to IDE</w:t>
        <w:br/>
        <w:t>adapter cards. From what I can tell all of the adapters require a 4 pin</w:t>
        <w:br/>
        <w:t xml:space="preserve">power connector. </w:t>
        <w:br/>
        <w:br/>
        <w:t>When I tried this adapter with an old 16mb compact flash card I had</w:t>
        <w:br/>
        <w:t>laying around, the ADAM would not recognize device as an IDE hard drive.</w:t>
        <w:br/>
        <w:t>The ADAM programs used to partition and initialize the hard drive would</w:t>
        <w:br/>
        <w:t>freeze up when attempting to access the card. I had the same result</w:t>
        <w:br/>
        <w:t>with a 256mb compact flash card in the adapter. Due to the above</w:t>
        <w:br/>
        <w:t>failure I decided to try a couple of other devices I had lying around</w:t>
        <w:br/>
        <w:t xml:space="preserve">the house. </w:t>
        <w:br/>
        <w:br/>
        <w:t>First, I tried attaching an internal one gigabyte IDE SPARQ drive made</w:t>
        <w:br/>
        <w:t>by Syquest. This drive worked just like my IDE 120mb hard drive in the</w:t>
        <w:br/>
        <w:t>ADAM attached to a power connector soldered to the power connector in</w:t>
        <w:br/>
        <w:t>the base of the ADAM using an ADAM printer power supply.</w:t>
        <w:br/>
        <w:br/>
        <w:t>Second, I tried attaching an internal one hundred megabyte IDE ZIP</w:t>
        <w:br/>
        <w:t>drive. This drive would not work unless I attached the drive to an IBM</w:t>
        <w:br/>
        <w:t>power supply. I am guessing that this drive requires more amperage to</w:t>
        <w:br/>
        <w:t>spin up the disk as every time it attempted to the image on the ADAM</w:t>
        <w:br/>
        <w:t>screen flickered. Once hooked to an external power supply, this drive</w:t>
        <w:br/>
        <w:t>worked great as well.</w:t>
        <w:br/>
        <w:br/>
        <w:t>After a little more thought I decided to try the compact flash adapter</w:t>
        <w:br/>
        <w:t>again. I changed the IDE cable (no idea why the idea popped into my</w:t>
        <w:br/>
        <w:t>mind) and everything seemed to work fine. It appears to be quick in</w:t>
        <w:br/>
        <w:t>responding, but have not had any of the problems we were experiencing</w:t>
        <w:br/>
        <w:t>earlier with the larger IDE drives. The hard drive parameters I used in</w:t>
        <w:br/>
        <w:t>the are as follows:</w:t>
        <w:br/>
        <w:t>16mb compact flash (1024 cylinders, 2 heads, 16 sectors = 16384kb)</w:t>
        <w:br/>
        <w:t>256mb compact flash (1024 cylinders, 8 heads, 16 sectors = 65536kb)</w:t>
        <w:br/>
        <w:br/>
        <w:t>&gt;From what I remember from the past the largest hard drive partition</w:t>
        <w:br/>
        <w:t>accessible by the ADAM is 64mb.</w:t>
        <w:br/>
        <w:br/>
        <w:t>* from Dale Wick*</w:t>
        <w:br/>
        <w:t>Sent: Wednesday, February 08, 2006 6:21 PM</w:t>
        <w:br/>
        <w:t>Subject: Re: [Coladam] IDE/flash drive</w:t>
        <w:br/>
        <w:br/>
        <w:t>I was talking with a friend of mine over the weekend on this topic, and</w:t>
        <w:br/>
        <w:t>the compact flash standard specifies that the compact flash cards work</w:t>
        <w:br/>
        <w:t>in one of three modes. He said they they are: IDE emulation, memory</w:t>
        <w:br/>
        <w:t>mapped or whatever the PCMCIA standard says to do. The cable is almost</w:t>
        <w:br/>
        <w:t>a straight pass through for IDE mode with a grounded pin or two.</w:t>
        <w:br/>
        <w:br/>
        <w:t>I'd like to try this on my system, to see how well it works. I wouldn't</w:t>
        <w:br/>
        <w:t>be likely to buy a sped up one, but instead one of the 64MB shoot and</w:t>
        <w:br/>
        <w:t>store ones. When I try it, I'll give you an update. The only drawback</w:t>
        <w:br/>
        <w:t>is that a sector has a 10,000 write MTBF (mean time between failure),</w:t>
        <w:br/>
        <w:t>which could be an issue for the directory sectors. But small, light,</w:t>
        <w:br/>
        <w:t>portable and low power consumption would all be plusses.</w:t>
        <w:br/>
        <w:br/>
        <w:t>Da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AND there you have it, a new idea straight from a guy who didn'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know from ADAM if his idea would work.  Apparently it could b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used as a low cost hard drive, either Sparq drive, memory card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or anything that has a ide interface.....hmmm wonder if a cd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would also work !!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